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5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мрюк    -    Лабинск  рег. №    23.23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6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Темрюкская автостан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500 г. Темрюк Краснодарский край, г. Темрюк, ул. Урицкого, д.52</w:t>
            </w:r>
          </w:p>
        </w:tc>
      </w:tr>
      <w:tr>
        <w:trPr>
          <w:trHeight w:val="9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П х.Коржевски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577 х.Коржевский Краснодарский край, Славянский      район,      х.Коржевский, ул. Краснодарская, д. 1Г</w:t>
            </w:r>
          </w:p>
        </w:tc>
      </w:tr>
      <w:tr>
        <w:trPr>
          <w:trHeight w:val="9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ссовый пункт ст.Анастаси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590 ст.Анастасиевская Краснодарский край, Славянский район, ст.Анастасиевская, ул. Красная, 83</w:t>
            </w:r>
          </w:p>
        </w:tc>
      </w:tr>
      <w:tr>
        <w:trPr>
          <w:trHeight w:val="96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лавянский автовокз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3840 г.Славянск-на-Кубани Краснодарский край, г.Славянск-на-Кубани, ул.Ковтюха, д. 120</w:t>
            </w:r>
          </w:p>
        </w:tc>
      </w:tr>
      <w:tr>
        <w:trPr>
          <w:trHeight w:val="69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№2 г. Краснод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0020 г. Краснодар Краснодарский край, г. Краснодар, ул. Гаврилова</w:t>
            </w:r>
          </w:p>
        </w:tc>
      </w:tr>
      <w:tr>
        <w:trPr>
          <w:trHeight w:val="6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Краснод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0033 г.Краснодар Краснодарский край, г.Краснодар, Привокзальная площадь, 5</w:t>
            </w:r>
          </w:p>
        </w:tc>
      </w:tr>
      <w:tr>
        <w:trPr>
          <w:trHeight w:val="8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Белореченс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2630 г. Белореченск Краснодарский край, г. Белореченск, ул. Ленина, 84</w:t>
            </w:r>
          </w:p>
        </w:tc>
      </w:tr>
      <w:tr>
        <w:trPr>
          <w:trHeight w:val="83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Майко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5006 г. Майкоп Республика Адыгея, г. Майкоп, ул. Краснооктябрьская, 68</w:t>
            </w:r>
          </w:p>
        </w:tc>
      </w:tr>
      <w:tr>
        <w:trPr>
          <w:trHeight w:val="8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абинский автовокз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2500 г. Лабинск Краснодарский край, г. Лабинск, ул. Халтурина, д. 18/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6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27 Сен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Курчанская</w:t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. Коржевский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Анастасиевская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3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ападный подъезд к г. Краснод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Аэродром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ед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Южный обход г. Краснод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Энем - Адыгейск - Бжедугхабл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60 «Майкоп - Усть-Лабинск -Коренов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н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уднич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. Либкнех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4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уднич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60 «Майкоп - Усть-Лабинск -Коренов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-217 «Кавказ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урчанин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елега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4820"/>
      </w:tblGrid>
      <w:tr>
        <w:trPr>
          <w:trHeight w:val="61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лту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урчанин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Лабинск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Р-217 «Кавказ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3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.'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11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/д А-160 «Майкоп - Усть-Лабинск -Коренов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уднич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. Либкнех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нарме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60 «Майкоп - Усть- Лабинск -Кореновск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Энем - Адыгейск - Бжедугхабль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М-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Южный обход г. Краснода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А-146 «Краснодар - Верхнебакански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ване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ромышлен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врил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бушк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pacing w:val="-10"/>
                <w:lang w:val="ru-RU" w:eastAsia="ru-RU" w:bidi="ar-SA"/>
              </w:rPr>
              <w:t>3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це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Западный подъезд к г. Краснода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тде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втюх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Анастасиевская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. Коржевский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5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т. Курчанская</w:t>
            </w:r>
          </w:p>
        </w:tc>
      </w:tr>
      <w:tr>
        <w:trPr>
          <w:trHeight w:val="4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г. Краснодар - г. Темрюк - х. Белый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27 Сентя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3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3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Темрю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2"/>
        <w:gridCol w:w="1843"/>
        <w:gridCol w:w="1700"/>
        <w:gridCol w:w="1560"/>
        <w:gridCol w:w="2267"/>
      </w:tblGrid>
      <w:tr>
        <w:trPr>
          <w:trHeight w:val="317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1561"/>
        <w:gridCol w:w="1701"/>
        <w:gridCol w:w="1558"/>
        <w:gridCol w:w="1560"/>
        <w:gridCol w:w="1700"/>
        <w:gridCol w:w="1701"/>
      </w:tblGrid>
      <w:tr>
        <w:trPr>
          <w:trHeight w:val="317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4" w:hRule="atLeast"/>
        </w:trPr>
        <w:tc>
          <w:tcPr>
            <w:tcW w:w="4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16"/>
                <w:rFonts w:eastAsia="Times New Roman"/>
                <w:spacing w:val="-10"/>
                <w:lang w:val="ru-RU" w:eastAsia="ru-RU" w:bidi="ar-SA"/>
              </w:rPr>
              <w:t>в прямом направлении часг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pacing w:val="-10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</w:t>
            </w:r>
            <w:r>
              <w:rPr>
                <w:rStyle w:val="FontStyle16"/>
                <w:rFonts w:eastAsia="Times New Roman"/>
                <w:spacing w:val="-10"/>
                <w:lang w:val="ru-RU" w:eastAsia="ru-RU" w:bidi="ar-SA"/>
              </w:rPr>
              <w:t>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16"/>
                <w:rFonts w:eastAsia="Times New Roman"/>
                <w:spacing w:val="-10"/>
                <w:lang w:val="ru-RU" w:eastAsia="ru-RU" w:bidi="ar-SA"/>
              </w:rPr>
              <w:t>в прямом направлении часг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время отправления </w:t>
            </w:r>
            <w:r>
              <w:rPr>
                <w:rStyle w:val="FontStyle16"/>
                <w:rFonts w:eastAsia="Times New Roman"/>
                <w:spacing w:val="-10"/>
                <w:lang w:val="ru-RU" w:eastAsia="ru-RU" w:bidi="ar-SA"/>
              </w:rPr>
              <w:t>в обратном направлении часгмин.</w:t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0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09: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4: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09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3: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4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3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1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1: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6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2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0: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7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4:5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09: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8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5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08: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06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ascii="Calibri" w:hAnsi="Calibri" w:eastAsia="Times New Roman" w:cs="Calibri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spacing w:val="-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69</Characters>
  <CharactersWithSpaces>5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38:00Z</dcterms:created>
  <dc:creator/>
  <dc:description/>
  <dc:language>en-US</dc:language>
  <cp:lastModifiedBy/>
  <dcterms:modified xsi:type="dcterms:W3CDTF">2018-02-20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